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планировки территории и проекту межевания территории, в границах кадастровых кварталов 61:02:0010802, 61:02:0600010, 61:02:0600008, 61:02:0100301, 61:02:0600006, 61:02:0600007, 61:02:0100203,    61:02:0600004,    61:02:0100101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20г.</w:t>
        <w:tab/>
        <w:tab/>
        <w:tab/>
        <w:tab/>
        <w:tab/>
        <w:t xml:space="preserve">                                  посёлок Рас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посёлок Рассвет, улица Комсомольская, 50, здание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–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рзева Юлия Вячеславовна – начальник отдела земельных, имущественных, архитектурно-градостроительных отношений</w:t>
      </w:r>
    </w:p>
    <w:p>
      <w:pPr>
        <w:pStyle w:val="ConsPlusNonformat1"/>
        <w:widowControl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 (в трудовом отпуске)</w:t>
      </w:r>
    </w:p>
    <w:p>
      <w:pPr>
        <w:pStyle w:val="ConsPlusNonformat1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и 9 человек.</w:t>
      </w:r>
    </w:p>
    <w:p>
      <w:pPr>
        <w:pStyle w:val="ConsPlusNonformat1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планировки территории и проекта межевания территории, в границах кадастровых кварталов 61:02:0010802, 61:02:0600010, 61:02:0600008, 61:02:0100301, 61:02:0600006, 61:02:0600007, 61:02:0100203,    61:02:0600004,    61:02:010010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асильев М.Ю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обществом с ограниченной ответственностью «Троицкий и К ЛТД» </w:t>
      </w:r>
      <w:r>
        <w:rPr>
          <w:rFonts w:eastAsia="Calibri"/>
          <w:sz w:val="28"/>
          <w:szCs w:val="28"/>
          <w:lang w:eastAsia="en-US"/>
        </w:rPr>
        <w:t>на основании Постановления Администрации Аксайского района от 31.03.2020 № 198 «О разрешении разработки проекта планировки территории и проекта межевания территории, в границах кадастровых кварталов 61:02:0010802, 61:02:0600010, 61:02:0600008, 61:02:0100301, 61:02:0600006, 61:02:0600007, 61:02:0100203, 61:02:0600004, 61:02:0100101», в соответствии с заданием и частью 10 статьи 45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31.03.2020 № 198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О разрешении разработки проекта планировки территории и проекта межевания территории, в границах кадастровых кварталов 61:02:0010802, 61:02:0600010, 61:02:0600008, 61:02:0100301, 61:02:0600006, 61:02:0600007, 61:02:0100203, 61:02:0600004, 61:02:0100101</w:t>
      </w:r>
      <w:r>
        <w:rPr>
          <w:sz w:val="28"/>
          <w:szCs w:val="28"/>
        </w:rPr>
        <w:t>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7.04.2020 № 20 (1214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30.11.2020 № 759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1.12.2020 № 74 (1268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14.12.2020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асильев М.Ю.  </w:t>
      </w:r>
      <w:r>
        <w:rPr>
          <w:sz w:val="28"/>
          <w:szCs w:val="28"/>
        </w:rPr>
        <w:t>представил документацию по планировке территории,  которая разработана с целью размещения линейного объекта «Водоснабжение микрорайонов комплексной жилой застройки в п. Рассвет, п. Золотой Колос, п. Красный Колос и других населенных пунктов Аксайского района» в рамках реализации муниципальной программы Аксайского района «Обеспечение качественными жилищно-коммунальными услугами населения Аксайского района», утвержденной постановлением Администрации Аксайского района от 29.12.2018 № 88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14.12.2020 по 21.12.2020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 xml:space="preserve">               Кириченко И.С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dc:language>en-US</dc:language>
  <cp:lastModifiedBy>Пользователь Windows</cp:lastModifiedBy>
  <cp:lastPrinted>1995-11-21T17:41:00Z</cp:lastPrinted>
  <dcterms:modified xsi:type="dcterms:W3CDTF">2021-03-11T05:59:00Z</dcterms:modified>
  <cp:revision>53</cp:revision>
  <dc:subject/>
  <dc:title>ПРОТОКОЛ</dc:title>
</cp:coreProperties>
</file>